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20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ЛОТ № 20: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603; Адрес установки и эксплуатации РК: Московская обл., г.Домодедово, д.Новленское, уч.1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20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603; Адрес установки и эксплуатации РК: Московская обл., г.Домодедово, д.Новленское, уч.1а; № РК по карте-№ листа Схемы РК – 603-118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20 (на основании отчета независимого оценщика) составляет 150 000 (сто пя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20 (на основании отчета независимого оценщика) составляет 150 000 (сто пя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20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7 000 (сем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 для участия в аукционе по ЛОТУ № 20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30 000 (тридцать тысяч) рублей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, признать аукцион по ЛОТУ № 20 несостоявшимся, в связи с тем, что на аукцион по  ЛОТУ № 20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олосовать по всем пунктам сраз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41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18T14:41:00Z</dcterms:modified>
  <cp:revision>2</cp:revision>
  <dc:subject/>
  <dc:title>ПРОТОКОЛ №1</dc:title>
</cp:coreProperties>
</file>